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Prof. Hans Köchler: "Bencillik oldukça dünya barışı olamaz"</w:t>
      </w:r>
    </w:p>
    <w:p>
      <w:pPr>
        <w:pStyle w:val="Normal"/>
        <w:rPr/>
      </w:pPr>
      <w:r>
        <w:rPr>
          <w:rFonts w:eastAsia="Cambria" w:cs="Cambria"/>
        </w:rPr>
        <w:t xml:space="preserve"> </w:t>
      </w:r>
      <w:r>
        <w:rPr/>
        <w:t xml:space="preserve">Sevgi ve yardımlaşmadan yoksun bir ortamda, uluslararası toplum sorunlara çözüm üretebilir mi? Barış içinde bir arada yaşam için ne tür toplumlar oluşturulmalıdır? </w:t>
      </w:r>
    </w:p>
    <w:p>
      <w:pPr>
        <w:pStyle w:val="Normal"/>
        <w:rPr/>
      </w:pPr>
      <w:r>
        <w:rPr/>
      </w:r>
    </w:p>
    <w:p>
      <w:pPr>
        <w:pStyle w:val="Normal"/>
        <w:rPr/>
      </w:pPr>
      <w:r>
        <w:rPr/>
        <w:t xml:space="preserve">Bencil ve egoistçe tavır yaygın olduğu sürece, küresel barış ihtimali yoktur. İnsanlar yalnızca kendilerini anladığı veya kendi durumlarını dar milli çıkarlar temelinde yorumladıkları sürece, ne eşitliğe dayanan işbirliği, ne insanların tavırlarında bir değişiklik, ne de sorumluluk ve dünya kaynaklarının paylaşılması gibi bir ihtimal söz konusu olmayacaktı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9:24:00Z</dcterms:created>
  <dc:creator>Nkoc</dc:creator>
  <dc:description/>
  <cp:keywords/>
  <dc:language>en-US</dc:language>
  <cp:lastModifiedBy>Windows Kullanıcısı</cp:lastModifiedBy>
  <dcterms:modified xsi:type="dcterms:W3CDTF">2018-07-09T19:24:00Z</dcterms:modified>
  <cp:revision>3</cp:revision>
  <dc:subject/>
  <dc:title/>
</cp:coreProperties>
</file>